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05079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60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83.0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-342900</wp:posOffset>
                </wp:positionV>
                <wp:extent cx="2124075" cy="2187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18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290" cy="20948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209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72.25pt;mso-wrap-distance-left:9.05pt;mso-wrap-distance-right:9.05pt;mso-wrap-distance-top:0pt;mso-wrap-distance-bottom:0pt;margin-top:-27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9290" cy="20948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209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83.0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Pearl and Wagner: Two Good Friends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racters:  Narrator 1, Narrator 2, Narrator 3,  Pearl, Wagn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The Robot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Everyone in Ms. Star’s class was talking about the Science Fa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’m going to make a robo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I am going to win a priz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</w:t>
      </w:r>
      <w:r>
        <w:rPr>
          <w:sz w:val="36"/>
          <w:szCs w:val="36"/>
        </w:rPr>
        <w:t>:  Pearl got to work.  She taped up the flaps of a great big box.  She cut a hole in the to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n she cut a hole in the lid of a shoe box.  She glued the shoe box lid to the top of the great big box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Wagner held the boxes together while the glue dried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Maybe I will make a walkie-talkie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Wagner sa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Pearl punched a hole in one end of the shoe box.  She stuck string through the hole.  She tied the string in a kno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Maybe I will make a brain out of cl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Cool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he drew eyes and a nose on the shoe box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</wp:posOffset>
                </wp:positionV>
                <wp:extent cx="1883410" cy="1990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99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8625" cy="18973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8625" cy="189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156.7pt;mso-wrap-distance-left:9.05pt;mso-wrap-distance-right:9.05pt;mso-wrap-distance-top:0pt;mso-wrap-distance-bottom:0pt;margin-top:2.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8625" cy="189738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8625" cy="189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Wagner looked at the shoe box and said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The eyes are too small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Pearl made the eyes bigg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Maybe I will make a rocket! </w:t>
      </w:r>
      <w:r>
        <w:rPr>
          <w:i/>
          <w:sz w:val="36"/>
          <w:szCs w:val="36"/>
        </w:rPr>
        <w:t xml:space="preserve">Vrooom!  </w:t>
      </w:r>
      <w:r>
        <w:rPr>
          <w:sz w:val="36"/>
          <w:szCs w:val="36"/>
        </w:rPr>
        <w:t>Blast off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 </w:t>
      </w:r>
      <w:r>
        <w:rPr>
          <w:sz w:val="36"/>
          <w:szCs w:val="36"/>
        </w:rPr>
        <w:t>said Wagner.  Pearl put the shoe box onto the l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Pearl:  </w:t>
      </w:r>
      <w:r>
        <w:rPr>
          <w:sz w:val="36"/>
          <w:szCs w:val="36"/>
        </w:rPr>
        <w:t>There!  Finished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Pearl exclaimed.  Pearl pulled the string.  The robot’s mouth opened.</w:t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3:   </w:t>
      </w:r>
      <w:r>
        <w:rPr>
          <w:sz w:val="36"/>
          <w:szCs w:val="36"/>
        </w:rPr>
        <w:t xml:space="preserve">She threw in a wad of paper.  Then she let go of the string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 </w:t>
      </w:r>
      <w:r>
        <w:rPr>
          <w:sz w:val="36"/>
          <w:szCs w:val="36"/>
        </w:rPr>
        <w:t xml:space="preserve">The robot’s mouth shut.  Wagner yelled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WOW!  A trash-eating robot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s. Star came in the classroom and wanted to see what everyone had ma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Wagner:  </w:t>
      </w:r>
      <w:r>
        <w:rPr>
          <w:sz w:val="36"/>
          <w:szCs w:val="36"/>
        </w:rPr>
        <w:t>Uh-oh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said Wagner.  He had not made anything ye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: </w:t>
      </w:r>
      <w:r>
        <w:rPr>
          <w:sz w:val="36"/>
          <w:szCs w:val="36"/>
        </w:rPr>
        <w:t xml:space="preserve"> Lulu raised her hand and told the class that she had made a walkie-talki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ud made paper airplanes and a chart to show how far they fle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</wp:posOffset>
                </wp:positionV>
                <wp:extent cx="1933575" cy="1382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38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128968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128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08.85pt;mso-wrap-distance-left:9.05pt;mso-wrap-distance-right:9.05pt;mso-wrap-distance-top:0pt;mso-wrap-distance-bottom:0pt;margin-top: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128968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1289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Wagner slapped his he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Why didn’t I think of tha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 showed how to get electricity from a potat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Henry is a brai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Pearl?  Remember how I held the boxes together while the glue dried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 rememb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Remember how I told you to give the robot bigger eyes?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03505</wp:posOffset>
                </wp:positionV>
                <wp:extent cx="1485900" cy="18751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7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1115" cy="178244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115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7.65pt;mso-wrap-distance-left:9.05pt;mso-wrap-distance-right:9.05pt;mso-wrap-distance-top:0pt;mso-wrap-distance-bottom:0pt;margin-top:8.1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1115" cy="17824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115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 rememb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s. Star:</w:t>
      </w:r>
      <w:r>
        <w:rPr>
          <w:sz w:val="36"/>
          <w:szCs w:val="36"/>
        </w:rPr>
        <w:t xml:space="preserve">  Ms. Star announced that it was Pearl’s tur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 made a trash-eating robot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Pearl looked at Wagner.  He was slumped down in his seat.  Then Pearl said to Ms. Star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Wagner and I made it toget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Wagner sat right up ag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Pearl pulled the robot’s string.  She pulled too hard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The robot’s head fell off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Uh-oh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</w:t>
      </w:r>
      <w:r>
        <w:rPr>
          <w:sz w:val="36"/>
          <w:szCs w:val="36"/>
        </w:rPr>
        <w:t>:  Ms. Star told Pearl and Wagner that they had work to 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 and Wagner:</w:t>
      </w:r>
      <w:r>
        <w:rPr>
          <w:sz w:val="36"/>
          <w:szCs w:val="36"/>
        </w:rPr>
        <w:t xml:space="preserve">  I guess s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But I don’t mind, because Wagner and I will do all of the work toget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Uh-oh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The Science Fair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On Science Fair Day, Pearl and Wagner were still working on their robo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: </w:t>
      </w:r>
      <w:r>
        <w:rPr>
          <w:sz w:val="36"/>
          <w:szCs w:val="36"/>
        </w:rPr>
        <w:t xml:space="preserve"> Pearl stretched rubber bands.  She held them tigh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Wagner stapled them onto the shoe box and the l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That should do it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Pearl and Wagner hurried to the gym with their robo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y passed a boy with an ant villag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y passed a girl playing music for plan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, 2, and 3:</w:t>
      </w:r>
      <w:r>
        <w:rPr>
          <w:sz w:val="36"/>
          <w:szCs w:val="36"/>
        </w:rPr>
        <w:t xml:space="preserve">  They passed Henr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He had his electric potato hooked up to a tiny Ferris whee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Pearl and Wagner set up their robot.  A judge came ov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Watch thi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Pearl said as she pulled the robot’s str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, 2, and 3:</w:t>
      </w:r>
      <w:r>
        <w:rPr>
          <w:sz w:val="36"/>
          <w:szCs w:val="36"/>
        </w:rPr>
        <w:t xml:space="preserve">  Nothing happen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Narrator 3:  She pulled harder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robot’s mouth popped open.  The rubber bands flew everywhe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 and 3:</w:t>
      </w:r>
      <w:r>
        <w:rPr>
          <w:sz w:val="36"/>
          <w:szCs w:val="36"/>
        </w:rPr>
        <w:t xml:space="preserve">  Yike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yelled the judg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Oh, no!  There goes our priz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We are not quite read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Pearl told the judges.  The judges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I will come back in five minut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 have more rubber bands in my des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he raced off to get th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Wagner tapped his foot.  He bit his nail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Pearl is taking forever!  The judge will be back any secon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Wagner had to do someth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Wagner looked around.  No one was watching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 pulled the tape off the big box.  He opened the back of the robot and slipped insi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 judge came back.  She did not see Pearl and Wagn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he started to lea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4925</wp:posOffset>
                </wp:positionV>
                <wp:extent cx="2294890" cy="29051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0105" cy="281241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0105" cy="281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28.75pt;mso-wrap-distance-left:9.05pt;mso-wrap-distance-right:9.05pt;mso-wrap-distance-top:0pt;mso-wrap-distance-bottom:0pt;margin-top:2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0105" cy="281241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0105" cy="281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 (robot):</w:t>
      </w:r>
      <w:r>
        <w:rPr>
          <w:sz w:val="36"/>
          <w:szCs w:val="36"/>
        </w:rPr>
        <w:t xml:space="preserve">  WAIT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Oh, my stars!  A talking robot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st then Pearl came bac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 (robot):</w:t>
      </w:r>
      <w:r>
        <w:rPr>
          <w:sz w:val="36"/>
          <w:szCs w:val="36"/>
        </w:rPr>
        <w:t xml:space="preserve">  You have a nice smi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robot was talking to the judg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 (robot):</w:t>
      </w:r>
      <w:r>
        <w:rPr>
          <w:sz w:val="36"/>
          <w:szCs w:val="36"/>
        </w:rPr>
        <w:t xml:space="preserve">  And such pretty ey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Do you think so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Pearl could not believe her ea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Your robot is so smart!  How does it work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Uh……  It is hard to expl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judge opened the robot’s mouth.  She looked insi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Hi ther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Uh-o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 judge gave out the prizes.  The girl who played music for plants won first priz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 and his electric potato won second priz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trash-eating robot did not win any prize at a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I was only trying to hel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Wagner told Pear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 know.  You are a good friend, Wagner.  And you were a pretty good robot too.</w:t>
      </w:r>
    </w:p>
    <w:sectPr>
      <w:footerReference w:type="default" r:id="rId12"/>
      <w:type w:val="nextPage"/>
      <w:pgSz w:w="12240" w:h="15840"/>
      <w:pgMar w:left="72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0:37:00Z</dcterms:created>
  <dc:creator>Missy</dc:creator>
  <dc:description/>
  <cp:keywords/>
  <dc:language>en-US</dc:language>
  <cp:lastModifiedBy>teacher</cp:lastModifiedBy>
  <cp:lastPrinted>2007-11-06T20:40:00Z</cp:lastPrinted>
  <dcterms:modified xsi:type="dcterms:W3CDTF">2010-11-01T00:37:00Z</dcterms:modified>
  <cp:revision>2</cp:revision>
  <dc:subject/>
  <dc:title/>
</cp:coreProperties>
</file>